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contextualSpacing/>
        <w:jc w:val="center"/>
        <w:rPr>
          <w:rFonts w:ascii="Century" w:hAnsi="Century" w:cs="Times New Roman CYR"/>
          <w:b/>
          <w:b/>
          <w:bCs/>
          <w:sz w:val="28"/>
          <w:szCs w:val="28"/>
        </w:rPr>
      </w:pPr>
      <w:r>
        <w:rPr>
          <w:rFonts w:cs="Times New Roman CYR" w:ascii="Century" w:hAnsi="Century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jc w:val="center"/>
        <w:rPr/>
      </w:pPr>
      <w:r>
        <w:rPr>
          <w:rFonts w:cs="Times New Roman CYR" w:ascii="Century" w:hAnsi="Century"/>
          <w:b/>
          <w:bCs/>
          <w:sz w:val="28"/>
          <w:szCs w:val="28"/>
        </w:rPr>
        <w:t xml:space="preserve">Перелік питань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Century" w:hAnsi="Century" w:cs="Times New Roman CYR"/>
          <w:b/>
          <w:b/>
          <w:bCs/>
          <w:sz w:val="28"/>
          <w:szCs w:val="28"/>
        </w:rPr>
      </w:pPr>
      <w:r>
        <w:rPr>
          <w:rFonts w:cs="Times New Roman CYR" w:ascii="Century" w:hAnsi="Century"/>
          <w:b/>
          <w:bCs/>
          <w:sz w:val="28"/>
          <w:szCs w:val="28"/>
        </w:rPr>
        <w:t>поданих на розгляд членів виконавчого комітету  23.02.2023 року</w:t>
      </w:r>
    </w:p>
    <w:p>
      <w:pPr>
        <w:pStyle w:val="Normal"/>
        <w:shd w:fill="FFFFFF" w:val="clear"/>
        <w:jc w:val="both"/>
        <w:rPr>
          <w:rFonts w:ascii="Century" w:hAnsi="Century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  <w:u w:val="single"/>
        </w:rPr>
        <w:t xml:space="preserve">Питання № 1 доповідає заступник міського голови Тирпак І.О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 внесення змін в рішення №126 від 15.04.2021 року «Про створення постійно діючої комісії з питань бджільництва , попередження та встановлення факту отруєння бджіл на території </w:t>
      </w:r>
      <w:r>
        <w:rPr>
          <w:w w:val="95"/>
          <w:sz w:val="28"/>
          <w:szCs w:val="28"/>
        </w:rPr>
        <w:t>Городоцької міської ради Львівської області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Питання № 2 - № 4 доповідає керівник КУ «Центр надання соціальних послуг» Городоцької міської рад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надання соціальних послуг за рахунок бюджетних коштів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ро призначення соціальних  виплат відповідно до заходів  на 2023 рік Комплексної програми соціального захисту</w:t>
      </w:r>
      <w:r>
        <w:rPr>
          <w:kern w:val="2"/>
          <w:sz w:val="28"/>
          <w:szCs w:val="28"/>
          <w:lang w:eastAsia="ja-JP" w:bidi="fa-IR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>та забезпечення населення Городоцької міської ради на 2021-2024 рр.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затверджених рішенням </w:t>
      </w:r>
      <w:r>
        <w:rPr>
          <w:sz w:val="28"/>
          <w:szCs w:val="28"/>
        </w:rPr>
        <w:t xml:space="preserve"> сесії міської ради від 15.12.2022 №22/27-5251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ро затвердження тарифів  на платні  соціальні  послуги КУ «Центр надання соціальних послуг Городоцької міської ради»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  <w:u w:val="single"/>
        </w:rPr>
        <w:t>Питання № 5 доповідає директор КП «Городоцьке ВКГ» Гриб І.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Про затвердження фінансового плану Комунального підприємства «Городоцьке водопровідно-каналізаційне господарство»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  <w:u w:val="single"/>
        </w:rPr>
        <w:t>Питання № 6 доповідає директор КП «Міське комунальне господарство» Марциняк В.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Про затвердження фінансового плану Комунального підприємства «Міське комунальне господарство»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  <w:u w:val="single"/>
        </w:rPr>
        <w:t>Питання № 7 доповідає головний бухгалтер КНП «Городоцька центральна лікарня» Ткачишин М.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 внесення змін у  фінансовий план  КНП «Городоцька центральна лікарня» Городоцької міської ради Львівської  області  на 2023 рік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  <w:u w:val="single"/>
        </w:rPr>
        <w:t>Питання № 8 доповідає директор КНП «Городоцький центр первинної медико-санітарної допомоги» Трач Т.З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Про внесення змін у фінансовий план КНП «Городоцький центр первинної медико-санітарної допомоги»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  <w:u w:val="single"/>
        </w:rPr>
        <w:t>Питання № 9 доповідає директор КНП «Городоцька стоматологічна поліклініка» Матківська О.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 затвердження фінансового плану КНП «Городоцька стоматологічн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клініка» Городоцької міської ради 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  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b/>
          <w:i/>
          <w:color w:val="000000"/>
          <w:sz w:val="28"/>
          <w:szCs w:val="28"/>
          <w:u w:val="single"/>
          <w:lang w:eastAsia="ru-RU"/>
        </w:rPr>
        <w:t>Блок питань з № 10 - № 14 доповідає начальник відділу публічних закупівель та комунального майна  Кушнір М.І.</w:t>
      </w:r>
      <w:r>
        <w:rPr>
          <w:sz w:val="28"/>
          <w:szCs w:val="28"/>
        </w:rPr>
        <w:t xml:space="preserve">                             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 затвердження Положення про порядок призначення та реєстрації помічника фізичній дієздатній особі, яка за станом здоров’я не може самостійно здійснювати свої права та виконувати  обов’яз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опікуна  Дарії КАНЦІР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опікуна  Світлані  ЛОЗИНСЬКІ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опікуна  Оксані ОЛІЙН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_Hlk127886966"/>
      <w:r>
        <w:rPr>
          <w:sz w:val="28"/>
          <w:szCs w:val="28"/>
        </w:rPr>
        <w:t xml:space="preserve">Про  поміщення КОТИЛЯКА І.М. та КОТИЛЯКА Р.М. </w:t>
      </w:r>
      <w:bookmarkStart w:id="1" w:name="_Hlk127884353"/>
      <w:r>
        <w:rPr>
          <w:sz w:val="28"/>
          <w:szCs w:val="28"/>
        </w:rPr>
        <w:t>в заклад стаціонарного</w:t>
      </w:r>
    </w:p>
    <w:p>
      <w:pPr>
        <w:pStyle w:val="Normal"/>
        <w:rPr/>
      </w:pPr>
      <w:bookmarkStart w:id="2" w:name="_Hlk127886966"/>
      <w:r>
        <w:rPr>
          <w:sz w:val="28"/>
          <w:szCs w:val="28"/>
        </w:rPr>
        <w:t>догляду для осіб  з інвалідністю відповідного спрямування</w:t>
      </w:r>
      <w:bookmarkEnd w:id="2"/>
      <w:bookmarkEnd w:id="1"/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ок питань з № 15 - № 19 доповідає начальник служби у справах дітей Городоцької міської ради Містюкова В.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 визначення громадянину Скибану Миколі Степановичу порядку участі у вихованні та спілкуванні з малолітнім сином Скибаном Сергієм Миколайовичем, 03.07.2017 р.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 визначення громадянину Матвіїву Олегу Ігоровичу порядку участі у вихованні та спілкуванні з малолітньою донькою Матвіїв Веронікою Олегівною, 15.05.2021 р.н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о надання дозволу на укладення договору про зміну виду спільної власності, визначення часток у праві  спільної часткової та на укладення договору дарування часток квартири в м. Городок . в якій зареєстрована малолітня Серкіс Вікторія Ігорівна, 07.03.2012 р.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висновку про доцільність позбавлення батьківських прав Яцинишин Надії Ярославівни та Леськіва Богдана Ярославовича відносно малолітньої Леськів Богдани Богданівни, 03.11.2019 р.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громадянці Гнатяк Василині Федорівні на присвоєння прізвища новонародженій доньці </w:t>
      </w:r>
    </w:p>
    <w:p>
      <w:pPr>
        <w:pStyle w:val="Normal"/>
        <w:spacing w:before="0" w:after="240"/>
        <w:contextualSpacing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 xml:space="preserve">Питання № 20 доповідає завідувач сектору юридичноі роботи                     Несімко М.П. </w:t>
      </w:r>
    </w:p>
    <w:p>
      <w:pPr>
        <w:pStyle w:val="Normal"/>
        <w:numPr>
          <w:ilvl w:val="0"/>
          <w:numId w:val="2"/>
        </w:numPr>
        <w:ind w:left="720" w:right="83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 повідомну реєстрацію колективного договору укладеного між адміністрацією та трудовим колективом КП «Міське комунальне господарство» Городоцької міської ради </w:t>
      </w:r>
    </w:p>
    <w:p>
      <w:pPr>
        <w:pStyle w:val="Normal"/>
        <w:tabs>
          <w:tab w:val="clear" w:pos="708"/>
          <w:tab w:val="left" w:pos="360" w:leader="none"/>
        </w:tabs>
        <w:ind w:left="360" w:right="42" w:hanging="0"/>
        <w:jc w:val="both"/>
        <w:rPr/>
      </w:pPr>
      <w:r>
        <w:rPr>
          <w:b/>
          <w:bCs/>
          <w:i/>
          <w:sz w:val="28"/>
          <w:szCs w:val="28"/>
          <w:u w:val="single"/>
        </w:rPr>
        <w:t>Питання № 21 доповідає начальник відділу містобудування та архітектури Клок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42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анулювання адреси земельної ділянки з кадастровим номером 4620982200:12:004:0024 на вул Шевченка в с. Градівка Львівської області </w:t>
      </w:r>
    </w:p>
    <w:p>
      <w:pPr>
        <w:pStyle w:val="Normal"/>
        <w:ind w:left="720" w:right="83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ind w:right="42" w:hanging="0"/>
        <w:jc w:val="both"/>
        <w:rPr/>
      </w:pPr>
      <w:r>
        <w:rPr>
          <w:b/>
          <w:bCs/>
          <w:i/>
          <w:sz w:val="28"/>
          <w:szCs w:val="28"/>
          <w:u w:val="single"/>
        </w:rPr>
        <w:t xml:space="preserve">Блок питань з № 22 - № 26  доповідає заідувач сектору житлово-комунального господарства, інфраструктури та захисту довкілля Серевко Л.М. </w:t>
      </w:r>
    </w:p>
    <w:p>
      <w:pPr>
        <w:pStyle w:val="Normal"/>
        <w:ind w:left="720" w:right="83" w:hanging="0"/>
        <w:jc w:val="both"/>
        <w:rPr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b/>
          <w:bCs/>
          <w:i/>
          <w:sz w:val="28"/>
          <w:szCs w:val="28"/>
          <w:u w:val="single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 завершення будівельних робіт по об’єкту: «Реконструкція нежитлової будівлі за адресою:   м-н Гайдамаків, 6 м. Городок Львівської області» під ЦНАП (Центр надання адміністративних послуг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 затвердження тарифів на послуги з збирання , вивезення та захоронення твердих побутових відходів з території с. Братковичі Львівського району Львівської області 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 оформлення дублікату свідоцтва про право власності на житловий будинок №31 по вул. Заставська в с.Бартатів Львівської області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оформлення дублікату свідоцтва про право власності на житловий будинок №9 по вул. Спадиста в с.Шоломиничі Львівської області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видалення аварійного дерева на вул. Львівська, 11 у м. Городок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b/>
          <w:i/>
          <w:color w:val="000000"/>
          <w:sz w:val="28"/>
          <w:szCs w:val="28"/>
          <w:u w:val="single"/>
          <w:lang w:eastAsia="ru-RU"/>
        </w:rPr>
        <w:t>Блок питань з № 27 - № 29 доповідає головний спеціаліст відділу документообігу, звернень та організаційно-інформаційної діяльності Дорош Л.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 xml:space="preserve">Про надання матеріальних допомог мешканцям громади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720" w:right="-185" w:hanging="360"/>
        <w:rPr>
          <w:szCs w:val="28"/>
        </w:rPr>
      </w:pPr>
      <w:r>
        <w:rPr>
          <w:szCs w:val="28"/>
        </w:rPr>
        <w:t>Про переоформлення облікової  справи на ім’я Боднара Ю.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вартирного облі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ізне</w:t>
      </w:r>
    </w:p>
    <w:p>
      <w:pPr>
        <w:pStyle w:val="Normal"/>
        <w:autoSpaceDE w:val="false"/>
        <w:spacing w:before="0" w:after="0"/>
        <w:ind w:right="3967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                  Б. Степаняк  </w:t>
      </w:r>
    </w:p>
    <w:sectPr>
      <w:type w:val="nextPage"/>
      <w:pgSz w:w="12240" w:h="15840"/>
      <w:pgMar w:left="1417" w:right="61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color w:val="000000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2:10:00Z</dcterms:created>
  <dc:creator>G.O.R</dc:creator>
  <dc:description/>
  <cp:keywords/>
  <dc:language>en-US</dc:language>
  <cp:lastModifiedBy>Оля Голобородько</cp:lastModifiedBy>
  <cp:lastPrinted>2023-02-21T16:39:00Z</cp:lastPrinted>
  <dcterms:modified xsi:type="dcterms:W3CDTF">2023-02-21T14:40:00Z</dcterms:modified>
  <cp:revision>11</cp:revision>
  <dc:subject/>
  <dc:title>Перелік питань</dc:title>
</cp:coreProperties>
</file>